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05" w:after="0"/>
        <w:outlineLvl w:val="2"/>
        <w:rPr>
          <w:rFonts w:ascii="Georgia" w:hAnsi="Georgia" w:eastAsia="Times New Roman" w:cs="Georgia"/>
          <w:b/>
          <w:b/>
          <w:bCs/>
          <w:color w:val="000000"/>
          <w:sz w:val="43"/>
          <w:szCs w:val="43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43"/>
          <w:szCs w:val="43"/>
          <w:lang w:eastAsia="ru-RU"/>
        </w:rPr>
        <w:t>Часовой и Барбар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Запутался в системах черных знак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И помощи не вижу. Мир шатает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Часово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Теперь я окончательно запутал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Не нужен ум и быстрая смекалка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Я в мыслях щепки нахожу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а в голове застряла палк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отсохли ноги на посту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из рук винтовка падает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ройдешь с трудом одну версту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и мир тебя не разу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Я погиб и опустилс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бородой совсем оброс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в кучу снега превратился, победил меня мороз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Барбар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Часовой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Часово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Гу-гу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Барбар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Часовой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Часово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Гу-гу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Барбар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Часовой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Часово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Гу-гу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Барбар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Я замерзаю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Часовой: Обожди, помогу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Обожди мою подсоб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Барбар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Что же ты медлишь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Часово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Я из будки вылеза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Барбар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Ах, спаси мою особу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Часово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Двигай пальцы на ногах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чтоб они не побелел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Где ты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Барбар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Гибну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Часово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Гибнешь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Барбар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Ах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Часово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Тут погибнешь в самом деле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Барбар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Уж и руки, словно плеть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Часово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Тут недолго околе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Эка стужа навернула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Так и дует и садит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Из-за каждой снежной гор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зимних бурь встают подпорк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ходят с треском облак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тица в тоненьком кафтан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гибнет, крылышки сложив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Если я покуда жив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то шинель меня спасал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да кусок свинного сал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Барбар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Отмерзают руки-ног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снежный ком вползает в груд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омогите, люди-бог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омогите как нибудь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Часово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Ну чего тебе, злодейка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Эка баба закорюка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Ну и время! Вот скамей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осижу — да покурю-ка.</w:t>
      </w:r>
    </w:p>
    <w:p>
      <w:pPr>
        <w:pStyle w:val="Normal"/>
        <w:spacing w:before="0" w:after="20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9:03:00Z</dcterms:created>
  <dc:creator>User</dc:creator>
  <dc:description/>
  <dc:language>en-US</dc:language>
  <cp:lastModifiedBy>User</cp:lastModifiedBy>
  <dcterms:modified xsi:type="dcterms:W3CDTF">2020-01-10T19:03:00Z</dcterms:modified>
  <cp:revision>2</cp:revision>
  <dc:subject/>
  <dc:title/>
</cp:coreProperties>
</file>