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05" w:after="0"/>
        <w:rPr>
          <w:rFonts w:ascii="Georgia" w:hAnsi="Georgia" w:cs="Georgia"/>
          <w:color w:val="000000"/>
          <w:sz w:val="43"/>
          <w:szCs w:val="43"/>
        </w:rPr>
      </w:pPr>
      <w:r>
        <w:rPr>
          <w:rFonts w:cs="Georgia" w:ascii="Georgia" w:hAnsi="Georgia"/>
          <w:color w:val="000000"/>
          <w:sz w:val="43"/>
          <w:szCs w:val="43"/>
        </w:rPr>
        <w:t>Песнь о собаке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Утром в ржаном закуте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Где златятся рогожи в ряд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емерых ощенила сука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Рыжих семерых щенят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До вечера она их ласкала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ричесывая языком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струился снежок подталый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од теплым ее животом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А вечером, когда куры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бсиживают шесток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ышел хозяин хмурый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емерых всех поклал в мешок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о сугробам она бежала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оспевая за ним бежать..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так долго, долго дрожала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оды незамерзшей гладь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А когда чуть плелась обратно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лизывая пот с боков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оказался ей месяц над хатой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дним из ее щенков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 синюю высь звонко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Глядела она, скуля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А месяц скользил тонкий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скрылся за холм в полях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глухо, как от подачки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огда бросят ей камень в смех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окатились глаза собачьи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Золотыми звездами в снег.</w:t>
      </w:r>
    </w:p>
    <w:p>
      <w:pPr>
        <w:pStyle w:val="Normal"/>
        <w:spacing w:before="0" w:after="20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7:59:00Z</dcterms:created>
  <dc:creator>User</dc:creator>
  <dc:description/>
  <dc:language>en-US</dc:language>
  <cp:lastModifiedBy>User</cp:lastModifiedBy>
  <cp:lastPrinted>2020-01-10T20:59:00Z</cp:lastPrinted>
  <dcterms:modified xsi:type="dcterms:W3CDTF">2020-01-10T17:59:00Z</dcterms:modified>
  <cp:revision>2</cp:revision>
  <dc:subject/>
  <dc:title/>
</cp:coreProperties>
</file>