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05" w:after="0"/>
        <w:rPr>
          <w:rFonts w:ascii="Georgia" w:hAnsi="Georgia" w:cs="Georgia"/>
          <w:color w:val="000000"/>
          <w:sz w:val="43"/>
          <w:szCs w:val="43"/>
        </w:rPr>
      </w:pPr>
      <w:r>
        <w:rPr>
          <w:rFonts w:cs="Georgia" w:ascii="Georgia" w:hAnsi="Georgia"/>
          <w:color w:val="000000"/>
          <w:sz w:val="43"/>
          <w:szCs w:val="43"/>
        </w:rPr>
        <w:t>В Степи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eastAsia="Georgia" w:cs="Georgia" w:ascii="Georgia" w:hAnsi="Georgia"/>
          <w:color w:val="000000"/>
          <w:sz w:val="38"/>
          <w:szCs w:val="38"/>
        </w:rPr>
        <w:t xml:space="preserve">                                       </w:t>
      </w:r>
      <w:r>
        <w:rPr>
          <w:rFonts w:cs="Georgia" w:ascii="Georgia" w:hAnsi="Georgia"/>
          <w:i/>
          <w:iCs/>
          <w:color w:val="A49C88"/>
          <w:sz w:val="38"/>
          <w:szCs w:val="38"/>
        </w:rPr>
        <w:t>Н. Д. Телешову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чера в степи я слышал отдаленный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рик журавлей. И дико и легко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н прозвенел над тихими полями..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уть добрый! Им не жаль нас покидать: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новая цветущая природа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новая весна их ожидает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За синими, за теплыми морями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А к нам идет угрюмая зима: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Засохла степь, лес глохнет и желтеет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сенний вечер, тучи нагоняя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ткрыл в кустах звериные лазы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Листвой засыпал долы и овраги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по ночам в их черной темноте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од шум деревьев, свечками мерцают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Таинственно блуждая, волчьи очи..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Да, край родной не радует теперь!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все-таки, кочующие птицы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Не пробуждает зависти во мне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аш звонкий крик, и гордый и свободный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Здесь грустно. Ждем мы сумрачной поры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огда в степи седой туман ночует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огда во мгле рассвет едва белеет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лишь бугры чернеют сквозь туман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Но я люблю, кочующие птицы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Родные степи. Бедные селенья —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Моя отчизна; я вернулся к ней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Усталый от скитаний одиноких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понял красоту в ее печали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счастие — в печальной красоте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Бывают дни: повеет теплым ветром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роглянет солнце, ярко озаряя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лес, и степь, и старую усадьбу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ригреет листья влажные в лесу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Глядишь — и все опять повеселело!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ак хорошо, кочующие птицы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Тогда у нас! Как весело и грустно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 пустом лесу меж черными ветвями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Меж золотыми листьями берез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инеет наше ласковое небо!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Я в эти дни люблю бродить, вдыхая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синников поблекших аромат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слушая дроздов пролетных крики;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Люблю уйти один на дальний хутор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мотреть, как озимь мягко зеленеет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ак бархатом блестят на солнце пашни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А вдалеке, на жнивьях золотых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тоит туман, прозрачный и лазурный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Моя весна тогда зовет меня,—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Мечты любви и юности далекой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огда я вас, кочующие птицы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 такою грустью к югу провожал!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Мне вспоминается былое счастье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Былые дни... Но мне не жаль былого: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Я не грущу, как прежде, о былом,—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но живет в моем безмолвном сердце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А мир везде исполнен красоты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Мне в нем теперь все дорого и близко: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блеск весны за синими морями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северные скудные поля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даже то, что уж совсем не может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ас утешать, кочующие птицы,—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окорность грустной участи своей!</w:t>
      </w:r>
    </w:p>
    <w:p>
      <w:pPr>
        <w:pStyle w:val="Normal"/>
        <w:spacing w:before="0" w:after="20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7:46:00Z</dcterms:created>
  <dc:creator>User</dc:creator>
  <dc:description/>
  <dc:language>en-US</dc:language>
  <cp:lastModifiedBy>User</cp:lastModifiedBy>
  <cp:lastPrinted>2020-01-10T20:46:00Z</cp:lastPrinted>
  <dcterms:modified xsi:type="dcterms:W3CDTF">2020-01-10T17:46:00Z</dcterms:modified>
  <cp:revision>2</cp:revision>
  <dc:subject/>
  <dc:title/>
</cp:coreProperties>
</file>