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ема: </w:t>
      </w:r>
      <w:r>
        <w:rPr>
          <w:rFonts w:cs="Times New Roman" w:ascii="Times New Roman" w:hAnsi="Times New Roman"/>
          <w:sz w:val="26"/>
          <w:szCs w:val="26"/>
        </w:rPr>
        <w:t>День знани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ать у детей праздничное настроение от встречи со школой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настрой на учебную деятельность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рудование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арки-сюрпризы для учащихся всего класса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нная презентация к уроку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ьютер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ор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ра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 классного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Ученик 1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имание, внимание, по случаю Дня знан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ня новых начинаний, минуточку внима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сей земле России особый нынче де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толице ли, в Сибири звонок звенит тепе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ортфелями и ранцами шагает детв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громными букетами в школу спешат с у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ч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ты с утра проснул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увидел за окн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нарядны и с цветам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еселья полон д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видишь: по доро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 школьников идёт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ит, наступила осе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ся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миллиона россиян сегодня большой праздник – День знаний. Для тысячи учителей сегодня праздник – День знаний. Для миллиона родителей сегодня долгожданный праздник – День знаний, начало учебного года. Уважаемые родители, дорогие ребята! Я рада встрече с 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мчались летние день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арты вам п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ять вы все - учени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ёба – не иг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 летних каникул мы собрались все вместе. С сегодняшнего дня вы у нас второкласс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одитель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же не первый класс – втор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бя встречают на поро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ив твой возраст озор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чале жизненной дор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одитель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повзрослел за этот г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от прибавилось, умен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ная школа – твой восхо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есь твоё главное уч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одитель 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по ступенькам, по слог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не спеша, все терпели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ёлся год по букваря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самый, самый год счастлив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одитель 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ерь за лето отдохну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л набрался для зап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гордо, радостно шагну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ъятья ты второго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одитель 5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ач тебе всегда во всё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будет свет в твоём окошк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ченик 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добрым утром, скажем школ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соскучиться усп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ни, Маши, Пети, ко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готовили портф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ченик 3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достно сияют ли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в нарядных одеянья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жете не усомнитьс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м открыты двери к знань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ченик 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уходит лето вспя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угает нас прохла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ша школа всем ребя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чень, очень, очень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ч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йчас мы с вами совершим путешествие в страну Знаний и узнаем, чему вы научились в первом классе. Для этого разделимся на три команды (по ряд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 конкурс «Загад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ит весёлый светлый д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ят проворных много в нё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м пишут и счит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уют и играю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Ш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ты его отточиш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исуешь всё, что хочеш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лнце, море, горы, пляж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же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КАРАНДА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той узенькой короб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найдёшь карандаш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чки, перья, скрепки, кноп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угодно для ду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ПЕН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ый дом несу в ру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рца дома на зам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ут жильцы бумажн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ужасно важ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ПОРТФ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 я в клетку, то в линейк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исать во мне сумей-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жешь и нарисов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такое 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ТЕТРАД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ёрные, кривые, от рождения нем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нут в ряд – все заговор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</w:rPr>
        <w:t>БУК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 конкурс «Матема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-под ворот видно 8 кошачьих лап. Сколько кошек во дворе? (2 кош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небу летели воробей, ворона, стрекоза, ласточка и шмель. Сколько птиц летело? (3 птиц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тяжелее 1 кг ваты или 1 кг железа? (Они равны по тяже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да я, да мы с тобой. Много ли всего? (Дво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ови самое маленькое двузначное число. (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ря гостил в деревне неделю и 2 дня. Сколько дней гостил Боря в деревне? (9 дн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 конкурс «Мир вокруг на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то в лесу тоннели ро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ветвей плотины стро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убы – точно топ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трудятся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БОБ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же это за девиц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швея, не мастериц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чего сама не шьё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в иголках кругл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ЁЛ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родителей и де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я одежда из моне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РЫБ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убой аэроплан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 на белый одуванч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sz w:val="26"/>
          <w:szCs w:val="26"/>
        </w:rPr>
        <w:t>СТРЕКО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ивительный ребёно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лько вышел из пелён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жет плавать и ныря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его родная м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</w:rPr>
        <w:t>УТЁ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вёт спокойно, не спеш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всякий случай носит щи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ним, не зная стра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ляет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ЧЕРЕПА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 конкурс «Литературны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едный поп подставил лоб». Кому? (Балд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е Бабы Яги? (Избушка на курьих ножка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из обитателей болот стал женой царевича? (Лягуш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потеряла Золушка? (Хрустальную туфельк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ие цветы собирала падчерица в сказке «Двенадцать месяцев»? (Подснежни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кла из театра Карабаса Барабаса? (Мальви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сёлый человечек-луковка? (Чиполли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3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рой русской народной сказки, путешествующий на печи? (Ем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альон деревни Простоквашино? (Печк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 конкурс «Русский язы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фруй слово: НИДАВ (Див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фруй слово: КРООАВ (Коро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фруй слово: БЯРЕТС (Ястреб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вь подходящее по смыслу сло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слив как … (Заяц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вь подходящее по смыслу сло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итёр как … (Ли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тавь подходящее по смыслу сло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ден как … (Вол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 конкурс «Шуточный экзаме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колько этажей в нашей школ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фамилия директора нашей школ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зовут вашего учителя по рисовани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  <w:t>СЛАЙД 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читель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 xml:space="preserve">- Я поздравляю вас с победой в испытаниях и началом учебного года. Я рада, что вы ничего не забыли за лето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- Чтобы год начался удачно, следует вспомнить некоторые школьные правила. Их нам напомнит наша школьная парта. Положите голову на парту, закройте глаза и слушай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Утром рано просыпай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Хорошенько умывай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Чтобы в школе не зева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Носом парту не клева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Приучай себя к порядку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Не играй с вещами в прят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В чистоте портфель держ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Одевайся аккуратно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Чтоб смотреть было приятно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На уроках не хихика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Стул туда-сюда не двига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Не дразнись, не зазнавайс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В школе всем помочь старай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Зря не хмурься, будь смелей –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И найдёшь себе друз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Вот и все мои советы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Их мудрей и проще нету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Ты, дружок, их не забуд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Ну, счастливо, в добрый пут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1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- Мы продолжим наше путешествие завтра,  и начнётся оно на первом нашем уроке. И закончим мы наше путешествие в мае. А чтобы нам было легко путешествовать, я раздам вам учебник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- А ещё вам родители приготовили подарки - сюрпризы. (Родительский комитет поздравляет ребят и дарит подарки. 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МОУ « Уваровская средняя общеобразовательная школ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mc:AlternateContent>
          <mc:Choice Requires="wps">
            <w:drawing>
              <wp:inline distT="0" distB="0" distL="0" distR="0">
                <wp:extent cx="3676650" cy="590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80" cy="5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ДЕНЬ ЗНАН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purple" stroked="t" o:allowincell="f" style="position:absolute;margin-left:0pt;margin-top:-46.55pt;width:289.45pt;height:46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ДЕНЬ ЗНАНИЙ</w:t>
                      </w:r>
                    </w:p>
                  </w:txbxContent>
                </v:textbox>
                <v:path textpathok="t"/>
                <v:textpath on="t" fitshape="t" string="ДЕНЬ ЗНАНИЙ" style="font-family:&quot;Arial&quot;;font-size:40pt"/>
                <v:fill o:detectmouseclick="t" type="solid" color2="#7fff7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</w:t>
      </w:r>
      <w:r>
        <w:rPr>
          <w:color w:val="333333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276.7pt;height:44.95pt;mso-wrap-style:none;v-text-anchor:middle;mso-position-vertical:top" type="_x0000_t136">
            <v:path textpathok="t"/>
            <v:textpath on="t" fitshape="t" string="во втором класс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Подготовила и провел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/>
          <w:b/>
          <w:color w:val="333333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Махлаева Е.Ф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color w:val="333333"/>
        </w:rPr>
        <w:t xml:space="preserve">                                                                 </w:t>
      </w:r>
      <w:r>
        <w:rPr>
          <w:b/>
          <w:color w:val="333333"/>
        </w:rPr>
        <w:t>2011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6:29:00Z</dcterms:created>
  <dc:creator>АНЯ</dc:creator>
  <dc:description/>
  <dc:language>en-US</dc:language>
  <cp:lastModifiedBy>АНЯ</cp:lastModifiedBy>
  <cp:lastPrinted>2013-10-26T20:37:00Z</cp:lastPrinted>
  <dcterms:modified xsi:type="dcterms:W3CDTF">2013-10-26T16:39:00Z</dcterms:modified>
  <cp:revision>2</cp:revision>
  <dc:subject/>
  <dc:title/>
</cp:coreProperties>
</file>